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88105718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8957436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10219412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